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inistry of code smel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doug rosenber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hyperlink r:id="rId2">
        <w:r>
          <w:rPr>
            <w:rStyle w:val="InternetLink"/>
            <w:rFonts w:eastAsia="Times New Roman"/>
          </w:rPr>
          <w:t>doug@iconixsw.com</w:t>
        </w:r>
      </w:hyperlink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ttp://www.iconixsw.c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copyright © 2002 ICONIX Software Engineering, Inc. 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picture this scene from monty python's flying circus.  john cleese sits at a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desk, in a suit.  the desk has a sign on it that says "Ministry of Code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Smells".  in walk a pair of programmers, Eric Idle and (dressed as a woman)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Terry Jones.  They are carrying a computer printout. 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eese:  Good Morning.  We'd like to smell your code, pleas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dle:  Good Morning, Sir.  Yes, we've got it right her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Jones (whispers -- in the high-pitched falsetto voice): Did you use deodorant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code this morning, dea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dle: (whispers) Yes, of course I di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eese:  Well I'll be the judge of that.  Let's have i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dle: (hands over the code) Yes, si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Cleese (takes a whiff).  No, that won't do at all.  (sniffs again) No, that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ll never do.  That is definitely a "code smell"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dle: But I washed it twice, and then used deodoran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eese: No, sorry, you'll just have to refactor tha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nes: (shreeks) BUT I WORKED ALL DAY ON THAT COD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eese: Now look here madam...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nes:  (gets up and pounds purse on Cleese's desk) NO, NO, NO, NOOOO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g@iconixsw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8:28:00Z</dcterms:created>
  <dc:creator>Doug Rosenberg</dc:creator>
  <dc:description/>
  <dc:language>en-US</dc:language>
  <cp:lastModifiedBy>Doug Rosenberg</cp:lastModifiedBy>
  <dcterms:modified xsi:type="dcterms:W3CDTF">2002-08-26T18:29:00Z</dcterms:modified>
  <cp:revision>3</cp:revision>
  <dc:subject/>
  <dc:title>Subj: </dc:title>
</cp:coreProperties>
</file>