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hadow w:val="false"/>
          <w:sz w:val="24"/>
        </w:rPr>
      </w:pPr>
      <w:r>
        <w:rPr>
          <w:rFonts w:cs="Comic Sans MS" w:ascii="Comic Sans MS" w:hAnsi="Comic Sans MS"/>
          <w:shadow w:val="false"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  <w:shadow/>
          <w:sz w:val="24"/>
        </w:rPr>
      </w:pPr>
      <w:r>
        <w:rPr>
          <w:rFonts w:cs="Comic Sans MS" w:ascii="Comic Sans MS" w:hAnsi="Comic Sans MS"/>
          <w:i/>
          <w:shadow/>
          <w:sz w:val="24"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Songs of the Extremos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Lyrics by Doug and Rob Rosenberg, ICONIX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http://www.iconixsw.com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  <w:t>Copyright © 2001, 2002 ICONIX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</w:rPr>
      </w:pPr>
      <w:r>
        <w:rPr>
          <w:rFonts w:cs="Comic Sans MS" w:ascii="Comic Sans MS" w:hAnsi="Comic Sans MS"/>
          <w:b/>
          <w:i/>
          <w:sz w:val="28"/>
        </w:rPr>
      </w:r>
    </w:p>
    <w:p>
      <w:pPr>
        <w:pStyle w:val="Heading1"/>
        <w:rPr>
          <w:rFonts w:ascii="Comic Sans MS" w:hAnsi="Comic Sans MS" w:cs="Comic Sans MS"/>
          <w:b/>
          <w:b/>
          <w:i w:val="false"/>
          <w:i w:val="false"/>
          <w:shadow w:val="false"/>
          <w:sz w:val="24"/>
        </w:rPr>
      </w:pPr>
      <w:r>
        <w:rPr>
          <w:rFonts w:cs="Comic Sans MS" w:ascii="Comic Sans MS" w:hAnsi="Comic Sans MS"/>
          <w:b/>
          <w:i w:val="false"/>
          <w:shadow w:val="false"/>
          <w:sz w:val="24"/>
        </w:rPr>
      </w:r>
      <w:r>
        <w:br w:type="page"/>
      </w:r>
    </w:p>
    <w:p>
      <w:pPr>
        <w:pStyle w:val="Heading1"/>
        <w:rPr>
          <w:rFonts w:ascii="Comic Sans MS" w:hAnsi="Comic Sans MS" w:cs="Comic Sans MS"/>
          <w:shadow w:val="false"/>
          <w:sz w:val="24"/>
        </w:rPr>
      </w:pPr>
      <w:r>
        <w:rPr>
          <w:rFonts w:cs="Comic Sans MS" w:ascii="Comic Sans MS" w:hAnsi="Comic Sans MS"/>
          <w:shadow w:val="false"/>
          <w:sz w:val="24"/>
        </w:rPr>
      </w:r>
    </w:p>
    <w:p>
      <w:pPr>
        <w:pStyle w:val="Heading1"/>
        <w:rPr>
          <w:rFonts w:ascii="Comic Sans MS" w:hAnsi="Comic Sans MS" w:cs="Comic Sans MS"/>
          <w:shadow w:val="false"/>
          <w:sz w:val="24"/>
        </w:rPr>
      </w:pPr>
      <w:r>
        <w:rPr>
          <w:rFonts w:cs="Comic Sans MS" w:ascii="Comic Sans MS" w:hAnsi="Comic Sans MS"/>
          <w:shadow w:val="false"/>
          <w:sz w:val="24"/>
        </w:rPr>
      </w:r>
    </w:p>
    <w:p>
      <w:pPr>
        <w:pStyle w:val="Heading1"/>
        <w:rPr>
          <w:rFonts w:ascii="Comic Sans MS" w:hAnsi="Comic Sans MS" w:cs="Comic Sans MS"/>
          <w:b/>
          <w:b/>
          <w:shadow w:val="false"/>
          <w:sz w:val="24"/>
        </w:rPr>
      </w:pPr>
      <w:r>
        <w:rPr>
          <w:rFonts w:cs="Comic Sans MS" w:ascii="Comic Sans MS" w:hAnsi="Comic Sans MS"/>
          <w:b/>
          <w:shadow w:val="false"/>
          <w:sz w:val="24"/>
        </w:rPr>
        <w:t>imagin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hadow/>
          <w:sz w:val="24"/>
        </w:rPr>
      </w:pPr>
      <w:r>
        <w:rPr>
          <w:rFonts w:cs="Comic Sans MS" w:ascii="Comic Sans MS" w:hAnsi="Comic Sans MS"/>
          <w:b/>
          <w:i/>
          <w:shadow/>
          <w:sz w:val="24"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Imagine there's no requirements. It's easy if you try  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Just a bunch of coders, reachin for the sky  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Imagine all the people, coding for today  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Imagine there's no schedules. It isn't hard to do  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No silly project deadlines, no one supervising you 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Imagine all the people, coding hand in hand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You may say I'm an extremer but I'm not the only one  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hope someday you'll join us and make coding lots more fun.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Imagine oral documentation. I wonder if you can  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No need for UML diagrams. Just words passed, man to man  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Imagine just refactoring, playing in the sand  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You may say I'm an extremer, but I'm not the only one   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hope someday you'll join us and make coding lots more fun.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hey dude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ey du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r code smells ba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o refactor and make it bette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remember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at tests are requirement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n you can begi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o make it smell bette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d if you say you need desig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ey du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on't whin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ke sure you don't put i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y comment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just code what you need tod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then go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d pl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remember the schedul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s the customer's problem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la la la la la, la la la laaaaaaa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ey du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r code smells ba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o refactor and make it bette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remember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at tests are requirement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n you can begi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o make it smell better</w:t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Heading2"/>
        <w:rPr/>
      </w:pPr>
      <w:r>
        <w:rPr/>
        <w:t>UML won’t write my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to the tune of Can't buy me love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on’t write my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UML won’t write my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on’t write my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, no, no, no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ay you want me to use UML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say it’s a waste of tim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’d rather go by the code smell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Cause the code is the design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don’t care for UML diagram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use UML won’t write my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on’t write my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UML won’t write my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on’t write my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, no, no, no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say you want me to documen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ell i'll tell you hell no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ts a waste of time to documen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'm not afraid to tell you so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y the hell would i want to documen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en i could be writing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just writing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use its really all i know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just writing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o, go, go, go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smell the code, jack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mell the code, jack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d don't do design no mor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 mor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 mor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 mor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mell the code ,jack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d don't do design no mor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oah baby, oh baby my code is so clea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t's the cleanest smelling code that you've ever seen...</w:t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Heading3"/>
        <w:rPr>
          <w:sz w:val="18"/>
        </w:rPr>
      </w:pPr>
      <w:r>
        <w:rPr/>
        <w:t>"I can't get no architecture"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sing to the tune of "Satisfaction" by the Rolling Stones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I can't get no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architecture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I can't get no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architecture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cause I tried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and I tried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and I tried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and I tried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I can't get no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I can't get no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Well I'm refactoring my code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yeah I'm movin' this and I'm changin' that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every time I get the urge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but I'm still sittin' here waiting for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the architecture to emerge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I can't get no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no no no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hey hey hey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that's what I say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I don't need no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infrastructure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I don't need no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infrastructure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cause I tried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and I tried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and I tried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and I tried</w:t>
      </w:r>
    </w:p>
    <w:p>
      <w:pPr>
        <w:pStyle w:val="Heading4"/>
        <w:rPr>
          <w:sz w:val="18"/>
        </w:rPr>
      </w:pPr>
      <w:r>
        <w:rPr/>
        <w:t>I don't need no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I don't need no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when I'm posting to the newsgroup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and a man comes on and tells me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that I should not say YAGNI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but he can't be a man cause he does not write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as much C code as me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I don't need no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no no no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</w:rPr>
        <w:t>hey hey hey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that's what I say</w:t>
      </w:r>
      <w:r>
        <w:br w:type="page"/>
      </w:r>
    </w:p>
    <w:p>
      <w:pPr>
        <w:pStyle w:val="Heading6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ysler Knows it Ain’t Eas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ng to the tune of "The Ballad of John and Yoko"</w:t>
      </w:r>
    </w:p>
    <w:p>
      <w:pPr>
        <w:pStyle w:val="Quote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're not on the imagined schedule</w:t>
        <w:br/>
        <w:t>The goal donor's been gone for a week</w:t>
        <w:br/>
        <w:t>Won't our faces be red</w:t>
        <w:br/>
        <w:t>When the mainframes drop dead</w:t>
        <w:br/>
        <w:t>Chrysler's really gonna be up the creek</w:t>
      </w:r>
    </w:p>
    <w:p>
      <w:pPr>
        <w:pStyle w:val="Quote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ysler knows it ain't easy</w:t>
        <w:br/>
        <w:t>They know how hard it can be</w:t>
        <w:br/>
        <w:t>The way things are goin'</w:t>
        <w:br/>
        <w:t>They're gonna cancel C3</w:t>
      </w:r>
    </w:p>
    <w:p>
      <w:pPr>
        <w:pStyle w:val="Quote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nk I'd better dust off the resume</w:t>
        <w:br/>
        <w:t>The gold owner is getting real tweaked</w:t>
        <w:br/>
        <w:t>Some people say</w:t>
        <w:br/>
        <w:t>The project's goin' away</w:t>
        <w:br/>
        <w:t>Ya know the mainframe's gonna die in a week</w:t>
      </w:r>
    </w:p>
    <w:p>
      <w:pPr>
        <w:pStyle w:val="Quote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ysler knows it ain't easy</w:t>
        <w:br/>
        <w:t>They know how hard it can be</w:t>
        <w:br/>
        <w:t>The way things are goin'</w:t>
        <w:br/>
        <w:t>They're gonna cancel C3</w:t>
      </w:r>
    </w:p>
    <w:p>
      <w:pPr>
        <w:pStyle w:val="Quote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rybody here is coding for today</w:t>
        <w:br/>
        <w:t>‘Cause we all know that change is free</w:t>
        <w:br/>
        <w:t>Last night someone said</w:t>
        <w:br/>
        <w:t>Don't write a thing down</w:t>
        <w:br/>
        <w:t>We won't leave nothing for them but the code</w:t>
      </w:r>
    </w:p>
    <w:p>
      <w:pPr>
        <w:pStyle w:val="Quote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ct's goin south in a hurry</w:t>
        <w:br/>
        <w:t>But I figure "hey, why be meek"</w:t>
        <w:br/>
        <w:t>Let's go to the press</w:t>
        <w:br/>
        <w:t>And just claim success</w:t>
        <w:br/>
        <w:t>We'll have four book contracts in a week</w:t>
      </w:r>
    </w:p>
    <w:p>
      <w:pPr>
        <w:pStyle w:val="Quote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ysler knows it ain't easy</w:t>
        <w:br/>
        <w:t>They know how hard it can be</w:t>
        <w:br/>
        <w:t>The way things are going</w:t>
        <w:br/>
        <w:t>They're gonna cancel C3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  <w:sz w:val="1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yesterday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yesterd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i refactored half my code aw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i think i'll do it again tod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oh i had fun on yesterd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suddenl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when i told my client change was fre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they changed all the stories they told m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my requirements change so frequentl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i tried to integrate my new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but there's no w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i could get it done by fiv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so i threw it all awaaaaaaaaaaaaaa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yesterd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the long and winding thread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sing to the tune of the long and winding road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 long and winding threa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leads me straigh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o your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at you wrote sitting her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 long long time ago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thought your code was clea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d then went out the doo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ny times i've read your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d many times i've crie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wish i had a diagram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ecause my brain is frie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ut bugs still bring me back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o that sam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iece of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at you refactored her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ny years befor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n you stopped working her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 long long time ago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ny times i've read your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d many times i've crie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wish i had a diagram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ecause my brain is frie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Refactor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8"/>
        </w:rPr>
      </w:pPr>
      <w:r>
        <w:rPr>
          <w:rFonts w:cs="Comic Sans MS" w:ascii="Comic Sans MS" w:hAnsi="Comic Sans MS"/>
          <w:b/>
          <w:i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Refactor, yeah, yeah, yeah.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Refactor, yeah, yeah, yeah.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Refactor, yeah, yeah, yeah, yeah.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You say you wrote some code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and it smells pretty bad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your pair programming buddy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is lookin kinda sad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you just refactor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and then you're having fun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refactor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don't worry bout getting done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You've coded it ten times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but no one seems to mind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it passes unit tests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but its never been designed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so just refactor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cause its all about havin fun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refactor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cause software's never done, oooooooooooooh!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Refactor, yeah, yeah, yeah.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Cause if your code smells clean your client won't get mad.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Doesn't matter when it's done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or even what it does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cause you're doin XP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and it's the latest buzz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so you refactor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cause you know you will be glad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refactor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and you never will be sad, oooooooooooooh!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Refactor, yeah, yeah, yeah.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Refactor, yeah, yeah, yeah.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Cause if your code smells clean your client won't get mad.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Cause if your code smells clean your client won't get mad.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Cause if your code smells clean your client won't get mad.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Yeah, yeah, yeah!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Yeah, yeah, yeah!</w:t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>Yeah, yeah, yeah, yeah!</w:t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8 builds a week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livin in a timebox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uess you know its rough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otta build every day, bab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even half baked stuff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uild it, ship i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uild it, ship i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int got time for design, bab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8 builds a week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uild it every day, bab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uild it right on tim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one thing i can say, bab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 time for desig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refactor it, test i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uild it, ship i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int got time for design, bab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8 builds a week</w:t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a day in the life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read the code today oh bo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alf of my classes have just gone aw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Refactored by some other pai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ut I don’t min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wasn’t really gonna need em anyw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d I’ll just rewritem in the morning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read the code today oh bo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i/>
        </w:rPr>
        <w:t>big projects got no reason to liv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sing to the tune of Short People by Randy Newman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ig projects got no reaso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ig projects got no reaso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ig projects got no reason to liv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f you got too many coder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o fit in a room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know that your projec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s destined to doom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o we don't want no big projects round her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ig projects got no reaso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ig projects got no reaso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ig projects got no reason to liv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en you smell the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know you got to inhal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e like small project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use xp don't scal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o we don't want no big projects round her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I can’t code alone…cause I need my pai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sing to the tune of "she's got a ticket to ride"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guess i'd better go hom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ts time to go play, yeah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at pair programmer i ha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lled in sick today, yeah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can't code alon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use i've trie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otta have my pair by my si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can't really write any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use i need my pai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use i need my pai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en i'm refactoring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e always sits right, always sits right by m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en we're runnin our unit test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e always sits right, always sits right by m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can't code alon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use i've trie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otta have my pair by my si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can't really write any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use i need my pai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use i need my pair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ode together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sing to the tune of come together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got: no requirement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got: no schedule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got: pair programmer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got: lots of pepsi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got: goal donors tellin you storie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one thing i can tell you is you can't code in three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ode togethe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right now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ith xp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got: ree-factoring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got no documentatio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got: cases of pepsi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got index cards up to your knee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o ahead and change that cause you know change is fre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ode togethe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right now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ith xp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we're all extremers   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sing to the tune of The Monkees - I'm a Believer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e're coding face to fac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use we're all extremer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t a trac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of written desig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re's just co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oooooooooh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e're all extremer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use the code is the desig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>yagni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sing to the tune of Let it Be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f you think of building architectur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ut you're feeling laz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can just skip i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agni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f you think you might need infrastructur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don't have to worr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o ahead and skip i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agni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agni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agni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agni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agni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on't worry bout tomorrow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agni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aren't gonna need i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agni</w:t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test and shout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failed a unit test bab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iled the test bab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ut do not shou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do not shou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failed a unit test baby, now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iled a test bab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o on and rip that code ou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rip that code out, oooooooooooooh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got no requirement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 requirement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got no desig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no desig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just rip up and refactor now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rip up and refacto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d you’ll be feelin fin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eelin fin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Heading2"/>
        <w:rPr/>
      </w:pPr>
      <w:r>
        <w:rPr/>
        <w:t>Your pair will hold your han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to the tune of I wanna hold your hand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en you’re coding something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at you don’t understan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you don’t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ave to worr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r pair will hold your han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r pair will hold your han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r pair will hold your han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d when you’re coding you feel happy insi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 joy of coding is just one you can’t hi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eople s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e need requirement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y always make a fus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e think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at requirement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hould be in c plus plu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hould be in c plus plu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d when you’re coding you feel happy insi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 joy of coding is just one you can’t hi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en you’re unit testing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d you find a bug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don’t have to feel ba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r pair will give you a hug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r pair will give you a hug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d when you’re coding you feel happy insi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 joy of coding is just one you can’t hid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ancelled inexplicably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</w:t>
      </w:r>
      <w:r>
        <w:rPr>
          <w:rFonts w:cs="Comic Sans MS" w:ascii="Comic Sans MS" w:hAnsi="Comic Sans MS"/>
          <w:i/>
        </w:rPr>
        <w:t>(sing to the tune of Yellow Submarine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oh the project called C3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as cancelled in-explicable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kent and ro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laimed victor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but at chrysle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y didn't quite se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t was cancelled inexplicabl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nexplicably, inexplicabl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t was cancelled inexplicabl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nexplicably, inexplicably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</w:rPr>
        <w:t xml:space="preserve">in the bigtime now.....  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sing to the tune of Political Science by Randy Newman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run the compile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run the test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 got no requirement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r project's a mes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your goal dono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has just left tow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d i think the gold owner'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onna shut it down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look at everybody fle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rom the project called c3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ot a book contract for you bab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nd another one for m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e'll claim victory anyhow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use we're in the bigtime now....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</w:rPr>
      </w:pPr>
      <w:r>
        <w:rPr>
          <w:rFonts w:cs="Comic Sans MS" w:ascii="Comic Sans MS" w:hAnsi="Comic Sans MS"/>
          <w:b/>
          <w:i/>
          <w:color w:val="000000"/>
        </w:rPr>
        <w:t>Short Iteration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(sing to the tune of Revolution)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you say you want short iteration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well, you know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you really shouldn't skip design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you say since you got pair programmer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well, you know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that everything will come out fine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but when you skip writing your requirements down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you know you're just setting yourself up to look like a clown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dont ya know its just xp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ll right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ll right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you say you like to do refactoring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well you know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you could do it right the first time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you say you don't need documentation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well you know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because the code is the design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you're gonna have code that doesn't smell too great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but you got no schedules so you can't be late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ya know its just xp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shoo be doo bop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ll right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shoo be doo bop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mm hmm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ll right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shoo be doo bop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Project's not going too fa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ing to the tune of "Back in the USSR" by the Beatle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Overtime is evil when you do XP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otta leave at 5pm each nigh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chedule's not our problem because change is fre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n, Kent really got it righ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roject's not goin too fa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ind out how lucky you are, bo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use your project's not goin too fa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is code has been refactored by a chimpanze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ybe it needs a rewrit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at he was thinkin about i just can't se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aybe he's just not too brigh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roject's not goin too fa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dunno how lucky you are, bo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use your project's not goin too fa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e put code in and we rip it ou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e leave a mess behind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refactoring's what it's all about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int no time for design-nine-nine-nine-nine-nine-nine-nine-nin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going round in circles each and every d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s not a cause for alarm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en we throw the stack of index cards aw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e're not doing any harm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roject's not goin too fa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 dunno how lucky you are, bo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cause your project's not goin too far...</w:t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the man with kaleidoscope eye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(sing to the tune of Lucy in the Sky with Diamonds)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icture a waterfall run through a blender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ll your iterations so tiny in size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omebody tells you that change is not costl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 man with kaleidoscope eyes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endless refactoring day after d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hile deadlines are slipping aw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uddenly you hear a saying that makes it okay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chedule is the customer's problem...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</w:rPr>
      </w:pPr>
      <w:r>
        <w:rPr>
          <w:rFonts w:cs="Comic Sans MS" w:ascii="Comic Sans MS" w:hAnsi="Comic Sans MS"/>
          <w:b/>
          <w:i/>
          <w:color w:val="000000"/>
        </w:rPr>
        <w:t>All the Lonely Coder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(sing to the tune of Eleanor Rigby)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jojo and loretta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coding in pair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trying to get the payroll to run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they're having fun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look at them working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coding and testing and coding and re-factoring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then going home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t 5PM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so they can do it again and again endlessly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that was c3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ll the lonely coder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where do they all come from?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ll the lonely coder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where do they all belong?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printing out paycheck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more than a coder should ever attempt by himself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wait, that code smell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time to refactor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wondering if the big project will ever get done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but they're still having fun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nd they've got lots of pepsi.....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ll the lonely coder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where do they all come from?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ll the lonely coder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where do they all belong?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its been four year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some paychecks are printing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but its only the payroll that runs once a month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everyone else might not get paid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what will they do when the mainframes die on Y2K?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ll the lonely coder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where do they all come from?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ll the lonely coder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where do they all belong?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its the millenium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the project is cancelled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seems like the mainframes at chrysler didn't really drop dead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hey, we'll write books instead!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ll the lonely coder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where do they all come from?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all the lonely coders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  <w:t>where do they all belong?</w:t>
      </w:r>
    </w:p>
    <w:p>
      <w:pPr>
        <w:pStyle w:val="Normal"/>
        <w:rPr>
          <w:rFonts w:ascii="Comic Sans MS" w:hAnsi="Comic Sans MS" w:cs="Comic Sans MS"/>
          <w:i/>
          <w:i/>
          <w:color w:val="000000"/>
        </w:rPr>
      </w:pPr>
      <w:r>
        <w:rPr>
          <w:rFonts w:cs="Comic Sans MS" w:ascii="Comic Sans MS" w:hAnsi="Comic Sans MS"/>
          <w:i/>
          <w:color w:val="000000"/>
        </w:rPr>
      </w:r>
    </w:p>
    <w:sectPr>
      <w:type w:val="nextPage"/>
      <w:pgSz w:w="16320" w:h="2112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eastAsia="Times New Roman"/>
      <w:i/>
      <w:shadow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TextBody"/>
    <w:next w:val="TextBody"/>
    <w:qFormat/>
    <w:pPr>
      <w:spacing w:before="120" w:after="120"/>
      <w:ind w:left="720" w:firstLine="360"/>
    </w:pPr>
    <w:rPr>
      <w:rFonts w:ascii="Times New Roman" w:hAnsi="Times New Roman" w:eastAsia="Times New Roman" w:cs="Times New Roman"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8:30:00Z</dcterms:created>
  <dc:creator>Doug Rosenberg</dc:creator>
  <dc:description/>
  <dc:language>en-US</dc:language>
  <cp:lastModifiedBy>Doug Rosenberg</cp:lastModifiedBy>
  <dcterms:modified xsi:type="dcterms:W3CDTF">2002-08-26T18:48:00Z</dcterms:modified>
  <cp:revision>4</cp:revision>
  <dc:subject/>
  <dc:title>Imagine</dc:title>
</cp:coreProperties>
</file>